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2048541391"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832235563"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348136308"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2102607797"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795464825"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832185096"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274142255"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788838651"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496635905"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814116563"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813317694"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291684382"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311494995"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2094929934"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4193207"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